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E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the killer vege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clean his 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killer vegetables an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conspired to clean his plate in this action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st episode" from Keen's award-winning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you can help Commander Keen overcome killer vege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its which have conspired to spoil his day in this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"lost episode." Armed with plenty of Flower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bus Bombs, you must defeat King Boobus Tuber, evil ru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getarian Land of Tuberia --- and one heck of a sp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ter Troopers, Sour Grapes, Broccolashes, and Asparagust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forces with a host of other organic foes in a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ean your plate."  Chock-full of action and lively anim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ust-play hit from the award-winning creators of Commander K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T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6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graphics required (supported on EGA, VGA, &amp; 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GA graphics version of KEEN DREA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, Sound Blaster, the PC internal 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Softdisk Publishing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 Kathy Walker via Software Creations BBS at 1-508-3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6, or call 1-318-221-8718 for more information.  It is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to register before distribut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 along with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is does NOT apply to BBS sysops wh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ublisher's name, Softdisk Publishing, must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s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ftdisk Publish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2694 or 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D120.EXE (The compressed version of the whol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download systems).  When de-compress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obtained in uncompressed from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   QUICK.TXT       KDREAMS.EGA     VEND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BAT        INSTRUCT.TXT    KDREAMS.MAP    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FO.TXT    PRODUCTS.TXT    KDREAMS.AUD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SHEL.EXE    ORDER.TXT       KDREAMS.CMP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HL        KDREAMS.EXE     VE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6 Com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S YOUR CATALOG/BBS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