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 I C E N S E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KEEN DREAMS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nregistered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st updated:  December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-users of this unregistered shareware version of KEEN DREAMS are licen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software on a trial basis for their approval.  If the user dec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and use this software as intended, the user should regis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th Softdisk Publishing, as described in the main menu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s:  This program may be freely distributed over BBS systems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re are no files added to or removed from the original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 Any and all file modifications are strictly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s, BBS SysOps, Distributors, Computer Clubs and User Groups wis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software product to their library may do so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estric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 --------------- As the exclusive copyright h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software, Softdisk Publishing authorizes distribution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ance with 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Vendors choosing to distribute Keen Dreams MUST REGIST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ftdisk Publishing.  You may do so by sending a cop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talog along with the registration form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NDOR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This software product is NOT available for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rough retail stores or catalogs which sell mo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n-shareware, commercial software without prior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ermission from Softdisk Publis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REGISTERED VENDORS will be the first to rece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 NEW PRODUCT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 PRESS RELE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This software product is defined as contain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terial listed in the "PACKING LIST" section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any files listed in the "PACKING LIST" sec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issing, then this product is not complete an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forbidden.  Please contact us to obtain a complet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This software product - including all related progra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documentation files - CANNOT be modified in any w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ust be distributed as a complete product, without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Small additions to the product, such as the introduct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tallation batch files used by many shareware dis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 acceptable, provided they do not interfere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tallation routine which may have been inclu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No price or other compensation may be charged for this sof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re product.  A distribution fee of no more than US$5.00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 charged to cover production and handling c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The publisher's name, Softdisk Publishing, must appear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s and promotions including the name of the softwar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sk Sets and CD-RO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This software product CANNOT be sold as part of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clusive product.  Nor can it be included in any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ftware packaging offer, without a written agreem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ftdisk Publis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Vendors who wish to distribute this software as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llection MUST OBTAIN PERMISSION FROM Softdisk Publ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OR TO BEGINNING SUCH A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This software product cannot be "rented" or "leased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You may not list any of our products in advertis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talogs, or other literature which describes our produc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FREE SOFTWARE".  Shareware is "Try-Before-You-Buy"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is not free.  You may not list any of our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advertisements, catalogs, or other literatur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scribes our products as "PUBLIC DOMAIN SOFTWARE"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ed material.  It is not, and never has been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Softdisk Publishing prohibits the distribution of out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sions of this software product.  If the version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over twelve (12) months old, please contact us to i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you have the most current version.  This vers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leased in December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Licensee shall not use, copy, rent, lease, sell, mod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compile, disassemble, otherwise reverse engine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ansfer the licensed program except as provi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greement.  Any such unauthorized use sha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mmediate and automatic termination of this licen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ition to other remedies available to Softdisk Publ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 la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All rights not expressly granted here in are reser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ftdisk Publis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appreciate copies of anything you print regard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 Please send us a copy of any reviews, artic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descriptions, or other information you print or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this softwar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disk Publ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30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eveport, LA  71130-00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800-831-2694 or 318-221-87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* * * * * * * * * * * * * * 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WARRANTY AND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DISK PUBLISHING WARRANTS THAT ITS DISKS ARE FREE FROM DEFECTS FOR 90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REPLACE ANY DEFECTIVE DISKS WITHIN THAT TIME PERIOD UPON RECEIP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DEFECTIVE DISKS, POSTAGE PREPAID.  SOFTDISK FURTHER WARRANTS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WILL PERFORM SUBSTANTIALLY IN ACCORDANCE WITH ANY WRITTEN GUARANT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 BY SOFT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DISK PUBLISHING DISCLAIMS ALL OTHER WARRANTIES RELATING TO THIS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EXPRESS, IMPLIED, STATUTORY OR IN ANY COMMUNICATION WITH YOU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DISCLAIMS ANY IMPLIED WARRANTY OF MERCHANTABILITY OR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PARTICULAR PURPOSE OR USE. SOFTDISK PUBLISHING DOES NOT WARRA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ION OF THIS SOFTWARE WILL BE UNINTERRUPTED OR ERROR-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STATES DO NOT ALLOW THE EXCLUSION OF IMPLIED WARRANTIES, SO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ONS MAY NOT APPLY TO YOU.  THIS WARRANTY GIVES YOU SPECIFIC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S.  YOU MAY ALSO HAVE OTHER RIGHTS WHICH VARY FROM STATE TO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 OF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WILL SOFTDISK PUBLISHING BE LIABLE FOR ANY DAMAG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S OF DATA, LOST PROFITS, COST OF COVER OR OTHER SPECIAL, INCIDEN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OR INDIRECT DAMAGES ARISING FROM THE USE OR ATTEMPTED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OR ACCOMPANYING DOCUMENTATION, HOWEVER CAUSED AND ON ANY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I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MITATION WILL APPLY EVEN IF SOFTDISK PUBLISHING  HAS BEEN ADVI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SIBILITY OF SUCH DAMAGE.  UNDER NO CIRCUMSTANCES SHALL THE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OFTDISK PUBLISHING EXCEED THE ACTUAL AMOUNT PAID TO AND RECEI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DISK PUBLISHING IN CONNECTION WITH THE PARTICULAR COPY OF THE SOFTW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STATES DO NOT ALLOW THE LIMITATION OR EXCLUSION OF LIA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 OR CONSEQUENTIAL DAMAGES, SO THE ABOVE LIMITATION MAY NOT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GREEMENT SHALL BE GOVERNED BY THE LAWS OF THE STATE OF LOUISI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REGARD TO THE CHOICE OF LAW RULES OF SUCH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